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glie forti, comunità fort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stenere le relazioni familiari per generare bene comu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Esprimo prima di tutto il saluto del Presidente nazionale Gianluigi De Palo che non ha potuto essere presente ma che ha sempre seguito l’organizzazione dell’evento con molto interesse e stim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Vogliamo ringraziare prima di tutto  l’ICCFR che ha organizzato il Meeting con la collaborazione  dell’AICCEF e del CISF e dell’Agenzia per la famiglia , natalità e politiche giovanili della Provincia autonoma di Trento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oi come Forum abbiamo condiviso con stima il lavoro fatto, e fin dall’inizio abbiamo guardato al tema del Meeting con molto interesse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amo d’accordo e affermiamo con forza da tempo che la famiglia è  soggetto culturale, sociale e politico da promuovere. Famiglia quindi come soggetto sociale che genera capitale umano, relazionale e sociale. Una famiglia considerata come il principale luogo di solidarietà e di umanizzazione della persona e della società, vera risorsa generatrice di bene comu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bbiamo scritto nella presentazione del Meeting :” Si generano individui impegnati in una lotta solitaria, una soggettività isolata che tenta di affrontare i propri compiti senza adeguata strumentazione. Anche  gli interventi delle istituzioni si organizzano su politiche circoscritte e limitate, indirizzate soprattutto agli individui, senza prestare adeguata attenzione alle relazioni familiari che li possono sostenere “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ccorre partire da qui, occorrono famiglie forti per costruire comunità forti. Questo titolo apre ad un lavoro che prenderà forma  nei seminari di approfondimento dove verranno presentate e discusse varie esperienze innovative dall’Italia e dall’Estero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La famiglia deve essere riconosciuta quale soggetto attivo, consapevole e responsabile , titolare di doveri e diritti all’interno del sistema dei servizi alla persona con particolare riferimento agli ambiti culturale, scolastico, lavorativo, giuridico, psicologico e relazionale e deve poter fruire delle relative adeguate misure economich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indi famiglia quale luogo primario della coesione sociale, luogo della accoglienza della vita, luogo della cura, della solidarietà, dell’accoglienza delle fragilità, famiglia come bene comu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Forum delle associazioni familiari nasce nel 1992, è una grande realtà italiana, espressione di 400 associazioni locali e nazionali, 20 Forum regionali e 62 forum locali. E’ presente su tutto il territorio italiano. Rappresenta 3 milioni di famiglie per circa 12 milioni di perso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 chi è voce il Forum ?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’ la voce di quei giovani che vogliono sposarsi ma non hanno un lavoro e una casa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’ la voce di quelle famiglie italiane che non arrivano alla fine del mese perché costrette a fare i conti con un fisco iniquo e vecchio che non tiene conto dei carichi familiari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’ la voce del paese reale , quello sempre meno ascoltato e coinvolto nelle scelte politiche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’ la voce di quelle coppie che vorrebbero mettere al mondo più figli  ma che facendolo rischierebbero di andare sotto la soglia di povertà 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sfida è grande, occorre lavorare in rete, in questi giorni avremo spazi di ascolto e spazi di confronto, tempi e luoghi importanti e preziosi per sviluppare conoscenze, relazioni, incontri personali e associativ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i del Forum delle associazioni familiari siamo qui con tutto il nostro carico di esperienza, curiosità e interesse, in una  città eccezionale quale è Trento con compagni di viaggio importanti come le sigle prima elencat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razie ancora e buon lavoro a tutti !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0000FF"/>
        <w:sz w:val="18"/>
        <w:szCs w:val="18"/>
        <w:lang w:val="en-US" w:eastAsia="en-US"/>
      </w:rPr>
    </w:pPr>
    <w:r>
      <w:rPr>
        <w:rFonts w:cs="Tahoma" w:ascii="Tahoma" w:hAnsi="Tahoma"/>
        <w:color w:val="0000F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0</wp:posOffset>
              </wp:positionH>
              <wp:positionV relativeFrom="paragraph">
                <wp:posOffset>10096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pt,7.95pt" to="471.95pt,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color w:val="0000FF"/>
        <w:sz w:val="18"/>
        <w:szCs w:val="18"/>
      </w:rPr>
    </w:pPr>
    <w:r>
      <w:rPr>
        <w:rFonts w:cs="Tahoma" w:ascii="Tahoma" w:hAnsi="Tahoma"/>
        <w:color w:val="0000FF"/>
        <w:sz w:val="18"/>
        <w:szCs w:val="18"/>
      </w:rPr>
      <w:t xml:space="preserve">LungoTevere dei Vallati 10, 00186 Roma </w:t>
    </w:r>
    <w:r>
      <w:rPr>
        <w:rFonts w:cs="Tahoma" w:ascii="Tahoma" w:hAnsi="Tahoma"/>
        <w:b/>
        <w:color w:val="0000FF"/>
        <w:sz w:val="18"/>
        <w:szCs w:val="18"/>
      </w:rPr>
      <w:t>tel.</w:t>
    </w:r>
    <w:r>
      <w:rPr>
        <w:rFonts w:cs="Tahoma" w:ascii="Tahoma" w:hAnsi="Tahoma"/>
        <w:color w:val="0000FF"/>
        <w:sz w:val="18"/>
        <w:szCs w:val="18"/>
      </w:rPr>
      <w:t xml:space="preserve"> 06.6830.9445 </w:t>
    </w:r>
    <w:r>
      <w:rPr>
        <w:rFonts w:cs="Tahoma" w:ascii="Tahoma" w:hAnsi="Tahoma"/>
        <w:b/>
        <w:color w:val="0000FF"/>
        <w:sz w:val="18"/>
        <w:szCs w:val="18"/>
      </w:rPr>
      <w:t xml:space="preserve">fax </w:t>
    </w:r>
    <w:r>
      <w:rPr>
        <w:rFonts w:cs="Tahoma" w:ascii="Tahoma" w:hAnsi="Tahoma"/>
        <w:color w:val="0000FF"/>
        <w:sz w:val="18"/>
        <w:szCs w:val="18"/>
      </w:rPr>
      <w:t>06.87781510</w:t>
    </w:r>
  </w:p>
  <w:p>
    <w:pPr>
      <w:pStyle w:val="Footer"/>
      <w:jc w:val="center"/>
      <w:rPr/>
    </w:pPr>
    <w:r>
      <w:rPr>
        <w:rFonts w:cs="Tahoma" w:ascii="Tahoma" w:hAnsi="Tahoma"/>
        <w:b/>
        <w:color w:val="0000FF"/>
        <w:sz w:val="18"/>
        <w:szCs w:val="18"/>
      </w:rPr>
      <w:t xml:space="preserve">e-mail </w:t>
    </w:r>
    <w:hyperlink r:id="rId1">
      <w:r>
        <w:rPr>
          <w:rStyle w:val="InternetLink"/>
          <w:rFonts w:cs="Tahoma" w:ascii="Tahoma" w:hAnsi="Tahoma"/>
          <w:sz w:val="18"/>
          <w:szCs w:val="18"/>
          <w:u w:val="none"/>
        </w:rPr>
        <w:t>forum@forumfamiglie.org</w:t>
      </w:r>
    </w:hyperlink>
    <w:r>
      <w:rPr>
        <w:rFonts w:cs="Tahoma" w:ascii="Tahoma" w:hAnsi="Tahoma"/>
        <w:color w:val="0000FF"/>
        <w:sz w:val="18"/>
        <w:szCs w:val="18"/>
      </w:rPr>
      <w:t xml:space="preserve"> </w:t>
    </w:r>
    <w:r>
      <w:rPr>
        <w:rFonts w:cs="Tahoma" w:ascii="Tahoma" w:hAnsi="Tahoma"/>
        <w:b/>
        <w:color w:val="0000FF"/>
        <w:sz w:val="18"/>
        <w:szCs w:val="18"/>
      </w:rPr>
      <w:t>sito</w:t>
    </w:r>
    <w:r>
      <w:rPr>
        <w:rFonts w:cs="Tahoma" w:ascii="Tahoma" w:hAnsi="Tahoma"/>
        <w:color w:val="0000FF"/>
        <w:sz w:val="18"/>
        <w:szCs w:val="18"/>
      </w:rPr>
      <w:t xml:space="preserve"> www.forumfamigli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rPr>
        <w:b/>
        <w:b/>
      </w:rPr>
    </w:pPr>
    <w:r>
      <w:rPr>
        <w:b/>
      </w:rPr>
      <w:drawing>
        <wp:inline distT="0" distB="0" distL="0" distR="0">
          <wp:extent cx="895985" cy="1398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6" r="-4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708" w:firstLine="708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8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@forumfamigli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0:00Z</dcterms:created>
  <dc:creator>FORUM</dc:creator>
  <dc:description/>
  <cp:keywords/>
  <dc:language>en-US</dc:language>
  <cp:lastModifiedBy>Colombo</cp:lastModifiedBy>
  <cp:lastPrinted>2015-05-26T16:31:00Z</cp:lastPrinted>
  <dcterms:modified xsi:type="dcterms:W3CDTF">2016-06-15T15:02:00Z</dcterms:modified>
  <cp:revision>4</cp:revision>
  <dc:subject/>
  <dc:title>Roma 16 novembre 2004</dc:title>
</cp:coreProperties>
</file>